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-285750</wp:posOffset>
            </wp:positionV>
            <wp:extent cx="1094740" cy="981075"/>
            <wp:effectExtent l="0" t="0" r="0" b="0"/>
            <wp:wrapTight wrapText="bothSides">
              <wp:wrapPolygon edited="0">
                <wp:start x="12447" y="176"/>
                <wp:lineTo x="11648" y="294"/>
                <wp:lineTo x="9627" y="947"/>
                <wp:lineTo x="9574" y="1185"/>
                <wp:lineTo x="7978" y="2074"/>
                <wp:lineTo x="6914" y="3024"/>
                <wp:lineTo x="5636" y="4922"/>
                <wp:lineTo x="5425" y="5397"/>
                <wp:lineTo x="5318" y="5931"/>
                <wp:lineTo x="6328" y="6822"/>
                <wp:lineTo x="6435" y="7771"/>
                <wp:lineTo x="6222" y="8720"/>
                <wp:lineTo x="5425" y="9610"/>
                <wp:lineTo x="5211" y="10620"/>
                <wp:lineTo x="4893" y="11569"/>
                <wp:lineTo x="3668" y="13467"/>
                <wp:lineTo x="1965" y="15366"/>
                <wp:lineTo x="848" y="16315"/>
                <wp:lineTo x="583" y="16731"/>
                <wp:lineTo x="264" y="17266"/>
                <wp:lineTo x="51" y="18215"/>
                <wp:lineTo x="-53" y="19164"/>
                <wp:lineTo x="51" y="20231"/>
                <wp:lineTo x="636" y="21063"/>
                <wp:lineTo x="742" y="21122"/>
                <wp:lineTo x="1487" y="21360"/>
                <wp:lineTo x="1699" y="21360"/>
                <wp:lineTo x="2605" y="21360"/>
                <wp:lineTo x="2924" y="21360"/>
                <wp:lineTo x="3988" y="21122"/>
                <wp:lineTo x="4148" y="21063"/>
                <wp:lineTo x="5690" y="20173"/>
                <wp:lineTo x="6488" y="19164"/>
                <wp:lineTo x="7073" y="18215"/>
                <wp:lineTo x="7819" y="17266"/>
                <wp:lineTo x="8243" y="17266"/>
                <wp:lineTo x="11170" y="16434"/>
                <wp:lineTo x="11967" y="15366"/>
                <wp:lineTo x="12288" y="14417"/>
                <wp:lineTo x="12447" y="13467"/>
                <wp:lineTo x="15213" y="13467"/>
                <wp:lineTo x="18246" y="12993"/>
                <wp:lineTo x="18298" y="12519"/>
                <wp:lineTo x="19043" y="11687"/>
                <wp:lineTo x="19097" y="11569"/>
                <wp:lineTo x="19097" y="10797"/>
                <wp:lineTo x="19043" y="10620"/>
                <wp:lineTo x="19257" y="9670"/>
                <wp:lineTo x="20267" y="8720"/>
                <wp:lineTo x="20799" y="7771"/>
                <wp:lineTo x="20853" y="7532"/>
                <wp:lineTo x="20639" y="7000"/>
                <wp:lineTo x="20427" y="6822"/>
                <wp:lineTo x="21385" y="5813"/>
                <wp:lineTo x="21438" y="5279"/>
                <wp:lineTo x="21331" y="4507"/>
                <wp:lineTo x="18619" y="4209"/>
                <wp:lineTo x="12233" y="3973"/>
                <wp:lineTo x="12979" y="3143"/>
                <wp:lineTo x="13032" y="3024"/>
                <wp:lineTo x="12659" y="2372"/>
                <wp:lineTo x="12659" y="2074"/>
                <wp:lineTo x="13565" y="1244"/>
                <wp:lineTo x="13723" y="710"/>
                <wp:lineTo x="13671" y="294"/>
                <wp:lineTo x="13405" y="176"/>
                <wp:lineTo x="12447" y="1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Name:  _______________________</w:t>
      </w:r>
    </w:p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Date:  _______________________</w:t>
      </w:r>
    </w:p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Period:  _______________________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  <w:t>Speedy Practice (formativ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se the magic triangle to answer each question.  Show all of your work and put clothes (units) on your numbers!!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teven throws the football 50 meters in 3 seconds.  How fast did the football go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it takes Angel 3 seconds to run from the batter’s box to first base at an average speed of  6.5 meters per second, how far did she run?</w:t>
        <w:br/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Joel ran 5000 meters on the track at a speed of 6 meters/second.  How long did he ru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Gigi races a Go-Kart for 2560 meters in 60 seconds, how fast did she go?</w:t>
        <w:br/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Chuy rides his skateboard at a speed of 10 meters/second for 500 seconds.  How far did he rid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Dora backstrokes at a speed of 8 meters per second.  How long will it take her to swim 200 meter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Kaylee rides her bike at a speed of 20 kilometers per hour.  How far did she go in 1.75 hour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Scott found out that a tarantula was able to cover 20 centimeters in 5 seconds, what was the speed of the spider?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27:00Z</dcterms:created>
  <dc:creator>jduncan</dc:creator>
  <dc:description/>
  <cp:keywords/>
  <dc:language>en-US</dc:language>
  <cp:lastModifiedBy>Jean Kavanagh</cp:lastModifiedBy>
  <cp:lastPrinted>2009-10-19T07:01:00Z</cp:lastPrinted>
  <dcterms:modified xsi:type="dcterms:W3CDTF">2009-10-22T19:25:00Z</dcterms:modified>
  <cp:revision>4</cp:revision>
  <dc:subject/>
  <dc:title>Speed Worksheet</dc:title>
</cp:coreProperties>
</file>